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32"/>
          <w:szCs w:val="32"/>
        </w:rPr>
        <w:t>Шумар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Шумар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/>
      </w:pPr>
      <w:r>
        <w:rPr>
          <w:b w:val="false"/>
          <w:sz w:val="28"/>
          <w:szCs w:val="28"/>
        </w:rPr>
        <w:t>___________2015.  № ______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 Шумар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Шумаровского сельского поселения на 2016 год» 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Шумаровского сельского поселения (далее бюджета поселения) на 2016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гнозируемый общий объем доходов бюджета поселения в сумме  </w:t>
      </w:r>
      <w:r>
        <w:rPr>
          <w:rFonts w:cs="Times New Roman" w:ascii="Times New Roman" w:hAnsi="Times New Roman"/>
          <w:color w:val="000000"/>
          <w:sz w:val="28"/>
          <w:szCs w:val="28"/>
        </w:rPr>
        <w:t>942351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щий объем расходов бюджета поселения в сумме  942351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Шумаровского сельского поселения на 1 января 2017 года в сумме 0 рублей 00 копеек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Утвердить прогнозируемые доходы бюджета поселения на 2016 год согласно приложению 1 к настоящему решению.     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распределения доходов на 2016 год согласно приложению 2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 следующий порядок определения части прибыли муниципальных унитарных предприятий, подлежащей перечислению в доходы бюджета поселения.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 доходов бюджета поселения согласно приложению 3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источников финансирования дефицита бюджета поселения согласно приложению 4 к  настоящему решению. 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6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Шумаровской сельской администрации без внесения изменений в решения о бюджете 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 на 2016 год согласно приложению 5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ведомственную структуру расходов бюджета поселения            на 2016 год согласно приложению 6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на исполнение публичных нормативных обязательств на 2016 год в сумме ноль рублей 00 копеек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становить объем межбюджетных трансфертов, получаемых из других бюджетов, на 2016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603651рублей.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</w:t>
        <w:br/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 объем межбюджетных трансфертов, предоставляемых бюджету Мглинского муниципального района из бюджета Шумаровского  сельского поселения, на 2016 год в сумме  21250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. </w:t>
      </w:r>
    </w:p>
    <w:p>
      <w:pPr>
        <w:pStyle w:val="Normal"/>
        <w:keepNext w:val="true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размер резервного фонда Шумаровской сельской администрации на 2016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20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5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точнение кодов бюджетной классификации расходов в рамках требований казначейского исполнения бюджета поселения,  а также в случае изменения Министерством финансов Российской Федерации и департаментом финансов Брянской области, Шумаровской сельской администраци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, что остатки средств бюджета поселения на начало текущего финансового года,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Установить, что руководители органов местного самоуправления, муниципальных учреждений не вправе принимать в 2016 году решения, приводящие к увеличению штатной численности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ходе исполнения настоящего решения Шумаровская сельская администрации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поселения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становить верхний предел муниципального внутреннего долга Шумаровского сельского поселения по муниципальным гарантиям в валюте Российской Федерации на 1 января 2017 года в сумме 0 рублей 00 копеек. </w:t>
      </w:r>
    </w:p>
    <w:p>
      <w:pPr>
        <w:pStyle w:val="TextBodyIndent"/>
        <w:rPr/>
      </w:pPr>
      <w:r>
        <w:rPr/>
        <w:t>13. Шумаровской сельской администрации  представлять в  Шумаровский сельский Совет народных депутатов и Контрольно – счетную палату Мглинского района ежемесячно информацию об исполнении бюджета поселения в 2016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умаровской сельской администрации ежеквартально представлять в   Шумаровский сельский Совет народных депутатов и  Контрольно – счетную палату Мглин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астоящее решение вступает в силу  с 1 января 2016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умаровского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  И.А.Рыжинская</w:t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01:00Z</dcterms:created>
  <dc:creator>Аксёненко Артур</dc:creator>
  <dc:description/>
  <cp:keywords/>
  <dc:language>en-US</dc:language>
  <cp:lastModifiedBy>Symapovo</cp:lastModifiedBy>
  <cp:lastPrinted>2015-12-01T11:09:00Z</cp:lastPrinted>
  <dcterms:modified xsi:type="dcterms:W3CDTF">2015-12-01T08:10:00Z</dcterms:modified>
  <cp:revision>19</cp:revision>
  <dc:subject/>
  <dc:title>закон об областном бюджете</dc:title>
</cp:coreProperties>
</file>